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116531520"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27467950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